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2880829810"/>
      <w:bookmarkStart w:id="2" w:name="__Fieldmark__25_2880829810"/>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2880829810"/>
      <w:bookmarkStart w:id="5" w:name="__Fieldmark__26_2880829810"/>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2880829810"/>
      <w:bookmarkStart w:id="7" w:name="__Fieldmark__27_2880829810"/>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2880829810"/>
      <w:bookmarkStart w:id="10" w:name="__Fieldmark__28_2880829810"/>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2880829810"/>
      <w:bookmarkStart w:id="12" w:name="__Fieldmark__29_2880829810"/>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2880829810"/>
      <w:bookmarkStart w:id="15" w:name="__Fieldmark__31_2880829810"/>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2880829810"/>
      <w:bookmarkStart w:id="17" w:name="__Fieldmark__32_2880829810"/>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2880829810"/>
      <w:bookmarkStart w:id="19" w:name="__Fieldmark__33_2880829810"/>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2880829810"/>
            <w:bookmarkStart w:id="21" w:name="__Fieldmark__34_2880829810"/>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2880829810"/>
            <w:bookmarkStart w:id="23" w:name="__Fieldmark__35_2880829810"/>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2880829810"/>
            <w:bookmarkStart w:id="25" w:name="__Fieldmark__36_2880829810"/>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2880829810"/>
            <w:bookmarkStart w:id="27" w:name="__Fieldmark__37_2880829810"/>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2880829810"/>
            <w:bookmarkStart w:id="29" w:name="__Fieldmark__38_2880829810"/>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2880829810"/>
            <w:bookmarkStart w:id="31" w:name="__Fieldmark__39_2880829810"/>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2880829810"/>
            <w:bookmarkStart w:id="33" w:name="__Fieldmark__40_2880829810"/>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2880829810"/>
            <w:bookmarkStart w:id="35" w:name="__Fieldmark__41_2880829810"/>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2880829810"/>
            <w:bookmarkStart w:id="37" w:name="__Fieldmark__42_2880829810"/>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2880829810"/>
            <w:bookmarkStart w:id="39" w:name="__Fieldmark__43_2880829810"/>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2880829810"/>
      <w:bookmarkStart w:id="41" w:name="__Fieldmark__45_2880829810"/>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2880829810"/>
      <w:bookmarkStart w:id="43" w:name="__Fieldmark__46_2880829810"/>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2880829810"/>
      <w:bookmarkStart w:id="45" w:name="__Fieldmark__55_2880829810"/>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2880829810"/>
      <w:bookmarkStart w:id="47" w:name="__Fieldmark__56_2880829810"/>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2880829810"/>
      <w:bookmarkStart w:id="49" w:name="__Fieldmark__65_2880829810"/>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2880829810"/>
      <w:bookmarkStart w:id="51" w:name="__Fieldmark__66_2880829810"/>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2880829810"/>
      <w:bookmarkStart w:id="53" w:name="__Fieldmark__75_2880829810"/>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2880829810"/>
      <w:bookmarkStart w:id="55" w:name="__Fieldmark__79_2880829810"/>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2880829810"/>
      <w:bookmarkStart w:id="57" w:name="__Fieldmark__81_2880829810"/>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2880829810"/>
      <w:bookmarkStart w:id="59" w:name="__Fieldmark__87_2880829810"/>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2880829810"/>
      <w:bookmarkStart w:id="61" w:name="__Fieldmark__88_2880829810"/>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2880829810"/>
      <w:bookmarkStart w:id="65" w:name="__Fieldmark__106_2880829810"/>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2880829810"/>
      <w:bookmarkStart w:id="67" w:name="__Fieldmark__107_2880829810"/>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2880829810"/>
      <w:bookmarkStart w:id="69" w:name="__Fieldmark__108_2880829810"/>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2880829810"/>
      <w:bookmarkStart w:id="74" w:name="__Fieldmark__122_2880829810"/>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2880829810"/>
      <w:bookmarkStart w:id="76" w:name="__Fieldmark__123_2880829810"/>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2880829810"/>
      <w:bookmarkStart w:id="78" w:name="__Fieldmark__124_2880829810"/>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2880829810"/>
      <w:bookmarkStart w:id="80" w:name="__Fieldmark__125_2880829810"/>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2880829810"/>
      <w:bookmarkStart w:id="82" w:name="__Fieldmark__126_2880829810"/>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2880829810"/>
      <w:bookmarkStart w:id="84" w:name="__Fieldmark__128_2880829810"/>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2880829810"/>
      <w:bookmarkStart w:id="86" w:name="__Fieldmark__129_2880829810"/>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2880829810"/>
      <w:bookmarkStart w:id="88" w:name="__Fieldmark__130_2880829810"/>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2880829810"/>
            <w:bookmarkStart w:id="90" w:name="__Fieldmark__131_2880829810"/>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2880829810"/>
            <w:bookmarkStart w:id="92" w:name="__Fieldmark__132_2880829810"/>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2880829810"/>
            <w:bookmarkStart w:id="94" w:name="__Fieldmark__133_2880829810"/>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2880829810"/>
            <w:bookmarkStart w:id="96" w:name="__Fieldmark__134_2880829810"/>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2880829810"/>
            <w:bookmarkStart w:id="98" w:name="__Fieldmark__135_2880829810"/>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2880829810"/>
            <w:bookmarkStart w:id="100" w:name="__Fieldmark__136_2880829810"/>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2880829810"/>
            <w:bookmarkStart w:id="102" w:name="__Fieldmark__137_2880829810"/>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2880829810"/>
            <w:bookmarkStart w:id="104" w:name="__Fieldmark__138_2880829810"/>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2880829810"/>
            <w:bookmarkStart w:id="106" w:name="__Fieldmark__139_2880829810"/>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2880829810"/>
            <w:bookmarkStart w:id="108" w:name="__Fieldmark__140_2880829810"/>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2880829810"/>
      <w:bookmarkStart w:id="110" w:name="__Fieldmark__142_2880829810"/>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2880829810"/>
      <w:bookmarkStart w:id="112" w:name="__Fieldmark__143_2880829810"/>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2880829810"/>
      <w:bookmarkStart w:id="114" w:name="__Fieldmark__152_2880829810"/>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2880829810"/>
      <w:bookmarkStart w:id="116" w:name="__Fieldmark__153_2880829810"/>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2880829810"/>
      <w:bookmarkStart w:id="118" w:name="__Fieldmark__162_2880829810"/>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2880829810"/>
      <w:bookmarkStart w:id="120" w:name="__Fieldmark__163_2880829810"/>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2880829810"/>
      <w:bookmarkStart w:id="122" w:name="__Fieldmark__172_2880829810"/>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2880829810"/>
      <w:bookmarkStart w:id="124" w:name="__Fieldmark__176_2880829810"/>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2880829810"/>
      <w:bookmarkStart w:id="126" w:name="__Fieldmark__178_2880829810"/>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2880829810"/>
      <w:bookmarkStart w:id="128" w:name="__Fieldmark__184_2880829810"/>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2880829810"/>
      <w:bookmarkStart w:id="130" w:name="__Fieldmark__185_2880829810"/>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